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АДМИНИСТРАЦИЯ БЫК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20"/>
          <w:sz w:val="32"/>
          <w:szCs w:val="32"/>
        </w:rPr>
        <w:t>ГОРШЕЧ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 ноября 2019г.        №4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на 2020-2022 годы», утвержденную постановлением № 59 от 10.11.2016г.</w:t>
      </w:r>
    </w:p>
    <w:p>
      <w:pPr>
        <w:pStyle w:val="Style24"/>
        <w:rPr/>
      </w:pPr>
      <w:r>
        <w:rPr>
          <w:rFonts w:cs="Arial" w:ascii="Arial" w:hAnsi="Arial"/>
          <w:sz w:val="24"/>
          <w:szCs w:val="24"/>
        </w:rPr>
        <w:tab/>
        <w:t xml:space="preserve">В 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я Администрации Быковского сельсовета Горшеченского района Курской области от  04.02.2014 г.  № 10 «Об утверждении </w:t>
      </w:r>
      <w:r>
        <w:rPr>
          <w:rFonts w:cs="Arial" w:ascii="Arial" w:hAnsi="Arial"/>
          <w:bCs/>
          <w:sz w:val="24"/>
          <w:szCs w:val="24"/>
        </w:rPr>
        <w:t xml:space="preserve">порядка принятия решений о разработке муниципальных целевых программ </w:t>
      </w:r>
      <w:r>
        <w:rPr>
          <w:rFonts w:cs="Arial" w:ascii="Arial" w:hAnsi="Arial"/>
          <w:sz w:val="24"/>
          <w:szCs w:val="24"/>
        </w:rPr>
        <w:t>Быковского сельсовета   Горшеченского района Курской области, Администрация Нижнеборковского сельсовета Горшеченского района Курской области ПОСТАНОВЛЯЕ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В паспорт муниципальной программы Администрации Быковского сельсовета Горшечен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  абзац «объем бюджетных ассигнований» внести следующие изменения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Объем бюджетных ассигнований местного бюджета на реализацию муниципальной программы в 2020 годах составляет 10000 рублей, в том числ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18" w:hanging="567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2020 год –   10000 рублей;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Главному специалисту-эксперту Администрации Быковского сельсовета Горшеченского района Курской области (Калининой Е.Н.)  при формировании проекта бюджета Быковского сельсовета Горшеченского района Курской области на 2020 год и плановый период 2021-2022 годов предусматривать ассигнования на реализацию Программы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в ходе реализации Программы ежегодной корректировке подлежат мероприятия и объёмы их финансирования с учётом возможностей средств бюджета Быковского сельсовета Горшече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  <w:lang w:eastAsia="ru-RU"/>
        </w:rPr>
        <w:t xml:space="preserve">  Настоящее постановление вступает в силу  с 01.01.2020 года и подлежит обнародованию на официальном сайте Администрации Быковского сельсовета в сети интернет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 xml:space="preserve">Глава Быковского сельсовета                                             Г.Н. Мартынова  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09" w:top="85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8"/>
    </w:rPr>
  </w:style>
  <w:style w:type="character" w:styleId="41">
    <w:name w:val=" Знак Знак4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741"/>
    </w:pPr>
    <w:rPr>
      <w:szCs w:val="24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14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Cs w:val="28"/>
      <w:lang w:val="en-GB"/>
    </w:rPr>
  </w:style>
  <w:style w:type="paragraph" w:styleId="212">
    <w:name w:val="Маркированный список 21"/>
    <w:basedOn w:val="Normal"/>
    <w:qFormat/>
    <w:pPr>
      <w:ind w:left="0" w:right="0" w:firstLine="709"/>
    </w:pPr>
    <w:rPr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29:00Z</dcterms:created>
  <dc:creator>UseR</dc:creator>
  <dc:description/>
  <cp:keywords/>
  <dc:language>en-US</dc:language>
  <cp:lastModifiedBy>RePack by Diakov</cp:lastModifiedBy>
  <cp:lastPrinted>2019-11-18T15:35:00Z</cp:lastPrinted>
  <dcterms:modified xsi:type="dcterms:W3CDTF">2019-11-18T12:35:00Z</dcterms:modified>
  <cp:revision>29</cp:revision>
  <dc:subject/>
  <dc:title>ПРИЛОЖЕНИЕ</dc:title>
</cp:coreProperties>
</file>