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ind w:left="4395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                                                                         Быковского сельсовета  № 59 от 10.11.2016г. (с внес изм. от «10» ноября 2019 г. № 41)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Муниципальная программа Администрации Быковского сельсовета Горшеченского района Курской области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Защита населения и территории от чрезвычайных ситуаций, обеспечение пожарной безопасности, безопасности людей на водных объектах»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муниципальной программы Администрации Быковского сельсовета Горшеченского района Курской области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«Защита населения и территорий от чрезвычайных ситуаций, обеспечение пожарной безопасности и безопасности людей</w:t>
        <w:br/>
        <w:t>на водных объектах»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662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ыковского сельсовета Горшечен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Администрация Быковского сельсовета Горшечен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«Снижение рисков и смягчение последствий чрезвычайных ситуаций природного и техногенного характера в МО «Быковский сельсовет» Горшеченского района Курской области"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 "Пожарная безопасность и защита населения на территории Быковского сельсовета" муниципальной  программы Быковского сельсовета Горшеченского района Курской области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pacing w:lineRule="auto" w:line="276" w:before="0" w:after="20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материальных потерь от пожар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учреждений социальной сферы системами пожарной автомати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мероприятий по предупреждению и ликвидации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роведение предупредительных мероприятий на водных объектах Быковского сельсовета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времени восстановления разрушенных объектов, уменьшение масштабов материального ущерба и число человеческих жертв при возникновении ЧС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действий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.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. Развитие системы обеспечения промышленной безопасности</w:t>
            </w:r>
          </w:p>
        </w:tc>
      </w:tr>
      <w:tr>
        <w:trPr>
          <w:trHeight w:val="23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деструктивных событий (количество чрезвычайных ситуаций, пожаров, происшествий на водных объектах)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погибших, травмированных и пострадавших при чрезвычайных ситуациях, пожарах, происшествия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 спасенного при чрезвычайных ситуациях, пожарах, происшествия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кономический ущерб от деструктивных событий, в постоянных цен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чрезвычайных ситуаций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погибшего в чрезвычайных ситуац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пострадавшего в чрезвычайных ситуац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спасенного в чрезвычайных ситуац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зарегистрированных пожаров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погибшего на пожар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получившего травмы на пожар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населения, спасенного на пожар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 происшествий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погибши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спасенных в происшествия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исло спасенных в деструктивных событиях на одного погибшего, травмированного и пострадавшего в деструктивных событ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исло спасенных в чрезвычайных ситуациях на одного погибшего, травмированного и пострадавшего в чрезвычайных ситуац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исло спасенных на пожарах на одного погибшего, травмированного и пострадавшего на пожар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исло спасенных на водных объектах на одного погибшего в происшествия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кращение количества лиц, погибших в чрезвычайных ситуация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кращение количества лиц, погибших на пожар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кращение количества лиц, погибших на водных объектах.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left="567" w:firstLine="54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ая программа реализуется в 2020 годах в один этап: 2020 годы;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нтрольный этап реализации муниципальной программы – 2020 год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бъем бюджетных ассигнований местного бюджета на реализацию муниципальной программы в 2020 годах составляет 1000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ind w:left="1418" w:hanging="56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2020 год –   10000 рублей;</w:t>
            </w:r>
          </w:p>
          <w:p>
            <w:pPr>
              <w:pStyle w:val="Normal"/>
              <w:spacing w:lineRule="auto" w:line="276" w:before="0" w:after="200"/>
              <w:ind w:left="851" w:hanging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ализация муниципальной программы в полном объеме позволит: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кратить отставание существующих возможностей гражданской обороны от реальных угроз и опасностей XXI века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эффективно использовать средства бюджета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создать системы комплексной безопасности межрегионального, регионального и объектового уровней от чрезвычайных ситуаций природного и техногенного характера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снизить риски пожаров и смягчить возможные их последствия;</w:t>
            </w:r>
          </w:p>
          <w:p>
            <w:pPr>
              <w:pStyle w:val="Style14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-1" w:firstLine="1134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3:00Z</dcterms:created>
  <dc:creator>User</dc:creator>
  <dc:description/>
  <cp:keywords/>
  <dc:language>en-US</dc:language>
  <cp:lastModifiedBy>RePack by Diakov</cp:lastModifiedBy>
  <cp:lastPrinted>2019-11-18T15:07:00Z</cp:lastPrinted>
  <dcterms:modified xsi:type="dcterms:W3CDTF">2019-11-18T12:08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</dc:title>
</cp:coreProperties>
</file>