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-28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820" w:right="-284" w:hanging="0"/>
        <w:rPr/>
      </w:pPr>
      <w:r>
        <w:rPr>
          <w:spacing w:val="2"/>
          <w:sz w:val="28"/>
          <w:szCs w:val="28"/>
        </w:rPr>
        <w:t xml:space="preserve">к Правилам </w:t>
      </w:r>
      <w:r>
        <w:rPr>
          <w:sz w:val="28"/>
          <w:szCs w:val="28"/>
        </w:rPr>
        <w:t>разработки прогнозного плана (программы) приватизации муниципальной собственности Быковского сельсовета</w:t>
      </w:r>
    </w:p>
    <w:p>
      <w:pPr>
        <w:pStyle w:val="Normal"/>
        <w:shd w:fill="FFFFFF" w:val="clear"/>
        <w:ind w:left="4820" w:right="-284" w:hanging="0"/>
        <w:rPr>
          <w:sz w:val="28"/>
          <w:szCs w:val="28"/>
        </w:rPr>
      </w:pPr>
      <w:r>
        <w:rPr>
          <w:sz w:val="28"/>
          <w:szCs w:val="28"/>
        </w:rPr>
        <w:t>Горшеченского района</w:t>
      </w:r>
    </w:p>
    <w:p>
      <w:pPr>
        <w:pStyle w:val="Normal"/>
        <w:shd w:fill="FFFFFF" w:val="clear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 </w:t>
      </w:r>
      <w:r>
        <w:rPr>
          <w:sz w:val="28"/>
          <w:szCs w:val="28"/>
        </w:rPr>
        <w:t>_____  от «_»_______20__г.</w:t>
      </w:r>
    </w:p>
    <w:p>
      <w:pPr>
        <w:pStyle w:val="Normal"/>
        <w:shd w:fill="FFFFFF" w:val="clear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олнении плана (программы) приватизации объектов муниципальной собственности  Быковского сельсовета Горшеченского  района за 20__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ся общая информация о количестве объектов муниципальной собственности Быковского сельсовета Горшеченского  района, приватизированных в отчетном году, способах приватизации, общем количестве денежных средств, перечисленных в бюджет Быковского сельсовета Горшеченского 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я муниципальных унитар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Быковского сельсовета   Горшеченского  района на 20__ год подлежит приватизации ____ предприятий. Приватизировано ____ предприятий, в том чис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343"/>
        <w:gridCol w:w="1873"/>
        <w:gridCol w:w="1621"/>
        <w:gridCol w:w="28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муниципального унитарного пред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капит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категории, номинальная стоимость акций (при преобразовании в ОАО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Приватизация пакетов акций</w:t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Быковского сельсовета Горшеченского района  на 20___ год подлежит приватизации ___ пакетов акций. Приватизировано ___ пакетов акций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4"/>
        <w:gridCol w:w="12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и об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иватизация нежилых помещ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Быковского сельсовета Горшеченского  района на 20___ год подлежит приватизации ___ нежилых помещений общей площадью ____ кв.м. Приватизировано ___ нежилых помещений общей площадью ____ кв.м., в том числе:</w:t>
      </w:r>
    </w:p>
    <w:p>
      <w:pPr>
        <w:pStyle w:val="ConsPlusNormal"/>
        <w:tabs>
          <w:tab w:val="clear" w:pos="708"/>
          <w:tab w:val="left" w:pos="4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4"/>
        <w:gridCol w:w="11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площадь,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Приватизация иного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муниципального имущества Быковского сельсовета Горшеченского  района на 20___ год подлежит приватизации ___ объектов. Приватизировано  ___ объектов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04"/>
        <w:gridCol w:w="12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и и местонахожде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ыковского сельсовета </w:t>
      </w:r>
    </w:p>
    <w:p>
      <w:pPr>
        <w:pStyle w:val="Normal"/>
        <w:rPr/>
      </w:pPr>
      <w:r>
        <w:rPr>
          <w:sz w:val="28"/>
          <w:szCs w:val="28"/>
        </w:rPr>
        <w:t>Горшеченского района                                                              Г.Н.Мартын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7:00Z</dcterms:created>
  <dc:creator>Пользователь Windows</dc:creator>
  <dc:description/>
  <cp:keywords/>
  <dc:language>en-US</dc:language>
  <cp:lastModifiedBy>Быково</cp:lastModifiedBy>
  <cp:lastPrinted>2013-05-22T10:56:00Z</cp:lastPrinted>
  <dcterms:modified xsi:type="dcterms:W3CDTF">2021-06-01T08:33:00Z</dcterms:modified>
  <cp:revision>9</cp:revision>
  <dc:subject/>
  <dc:title>Приложение № 1</dc:title>
</cp:coreProperties>
</file>