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Собрания депутатов Быковского сель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Горшеченск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 20__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ных планов (программ) приватизации объектов муниципальной собственности Быковского  сельсовета  Горшече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Настоящие Правила разработаны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от 22 июля 2008 года №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ством акты Российской Федерации», от 06 октября 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орядок определяет структуру, содержание, порядок и сроки разработки прогнозного плана (программы) приватизации объектов муниципальной собственности Быковского  сельсовета  Горшеченского района  на очередной финансовый год (далее – План), а также порядок и сроки предоставления отчета о выполнении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азработка Плана осуществляется в соответствии с принятыми программами социально-экономического развития Быковского  сельсовета Горшеченского  района на среднесрочную и долгосрочную перспекти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ы местного самоуправления, муниципальные унитарные предприятия, а также хозяйственные общества, акции (доли, паи) которые находятся в муниципальной собственности, вправе направлять в исполнительно-распорядительный орган муниципального образования- администрацию Быковского  сельсовета  Горшеченского района (далее- Администрация),наделенный полномочиями по приватизации муниципального имущества, свои предложения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подготовки проекта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 целью формирования проекта Плана на очередной финансовый год отдел имущественных отношений и вопросов жилищно-коммунального хозяйства администрации Быковского  сельсовета  Горшеченского  района (далее - Администрация) в срок до 1 ноября текущего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правляет в Собрание депутатов Быковского сельсовета Горшеченского  района, в отделы администрации Быковского сельсовета Горшеченского  района, а также в открытые акционерные общества и иные хозяйствующие субъекты, акции (паи, доли) которых находятся в муниципальной собственности, обращения о необходимости представления в установленный срок предложений о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вает публикацию в средствах массой информации информационного сообщения о подготовке Плана приватизации на очередной финансовый год и приеме к рассмотрению предложений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рассматривает и направляет поступившие предложения, соответствующие требования законодательства о приватизации Российской Федерации, в отдел осуществляющих координацию и регулирование в соответствующих отраслях экономики, для подготовки ими обоснований приватизации муниципального имущества, рассмотрев поступившие предложения, отделы возвращают их в установленный срок с обоснованием приватизации муниципального имущества по каждому пред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приватизации с обоснованием целесообразности либо нецелесообразности приватизации нежилых помещений должно содержать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целевом назначении помещений, фактическом виде использования (при наличии информ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годе постройки, степени капитальности, состоянии помещений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щадь земельного участка (в случае приватизации отдельно стоящих зданий, строений, сооруж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 арендаторе, ином пользователе, размере дохода, поступившего в бюджет Быковского сельсовета Горшеческого района от арендной платы по итогам при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ая информация, необходимая для обоснования целесообразности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ле получения предложений Администрация обобщает их и подготавливает заключение о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заключений о приватизации муниципального имущества осуществляется на основании Федерального закона от 21.12.2001 г. № 179-ФЗ «О приватизации государственного и муниципального имущества», Федерального закона от 14.11.2002 г. №161-ФЗ «О государственных и муниципальных унитарных предприятиях» и иных законодательных и нормативн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ри подготовке заключений о приватизации являются след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конодательно установленного запрета на приватизацию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показатели и иные основания, подтверждающие необходимость осуществления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юридических оснований, подтверждающих необходимость приватизации (для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заключения и обоснования приватизации муниципального имущества вносятся Администрацией на рассмотрение комиссии по подготовке проекта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сональный состав указанной комиссии утверждается соответствующим постановлением администрации Быковского сельсовета Горшеченского  района. Состав комиссии формируется из числа представителей  Администрации и депутатов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Проект Программы формируется на основании Решений о приватизации муниципального имущества и состоит из двух разде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дел Программы содержит основные направления реализации политики в сфере приватизации муниципального имущества Быковского сельсовета Горшеченского  района, цели и задачи приватизации муниципального имущества Быковского сельсовета Горшеченского  района в плановом периоде, прогноз влияния приватизации муниципального имущества Быковского сельсовета Горшеченского  района на структурные изменения в эконом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дел Программы содержит перечни подлежащих приватизации муниципальных унитарных предприятий Быковского сельсовета Горшеченского  района, находящихся в собственности Быковского сельсовета Горшеченского  района, иного муниципального имущества Быковского сельсовета Горшеченского  района с указанием его характеристики и предполагаемого срока его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Перечень муниципальных унитарных предприятий, приватизация которых планируется в очередном финансовом году, должен содержать следующие данн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и местонахождение муниципального унитарного предприятия Быковского  сельсовета  Горшече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лансовую стоимость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списочную численность работа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ощад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финансовый результат по итога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еличина чистых активов на начало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еречень хозяйствующих субъектов, акций (доли) которых планируется к приватизации в очередном финансовом году,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местонахождение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нсовый результат по итога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доле принадлежащих муниципальному образованию и планируемых к приватизации акций (долей, паев) в общем количестве акций (долей, паев) хозяйствующего субъекта-количества указанных а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минальная стоимость акций (долей), находящихся в муниципальной собственности и планируемых 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 дивидендах (части чистой прибыли), перечисленных в местный бюджет в прошл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оимость акций (долей), находящихся в муниципальной собственности и планируемых к приватизации, исходя из величины чистых активов хозяйствующего субъекта на начало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ро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нежилых помещений, приватизация которых планируется в очередном финансовом году,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онахож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я об обременении (договорах арен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щад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тер по плану, номера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рок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гноз поступления денежных средств от приватизации муниципального имущества в бюджет Быковского сельсовета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оект Плана выносится на Собрание депутатов Быковского сельсовета Горшеченского  района Администрацией с приложением предложений о приватизации по каждому включенному в проект Плана объекту муниципальной собственности, оформленных в соответствии с требованиями пункта 2.3 настоящих Правил, и протокола комиссии по подготовке проекта Плана. Проект Плана, а также предложения о внесении в него изменений и дополнений рассматриваются на заседании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Утвержденный решением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, а также внесенные в него изменения и дополнения подлежат опубликованию в печатных средствах массовой информации, определенных органами местного самоуправления, в течение 30 дней со дня его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Администрация не позднее 1 марта года, следующего за отчетным, предоставляет в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выполнении Плана по форме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1100"/>
      <w:bookmarkStart w:id="1" w:name="sub_110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ковского сельсовета </w:t>
      </w:r>
    </w:p>
    <w:p>
      <w:pPr>
        <w:pStyle w:val="Normal"/>
        <w:rPr/>
      </w:pPr>
      <w:bookmarkStart w:id="2" w:name="sub_1100"/>
      <w:r>
        <w:rPr>
          <w:sz w:val="28"/>
          <w:szCs w:val="28"/>
        </w:rPr>
        <w:t>Горшеченского района                                                             Г.Н.Мартынова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A4B28715AAB9C67607BCA13C78ED2DBF70CAE12756A5027B786C1CEDF68042B91707D172E2C5CR9w3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6:00Z</dcterms:created>
  <dc:creator>Марина</dc:creator>
  <dc:description/>
  <cp:keywords/>
  <dc:language>en-US</dc:language>
  <cp:lastModifiedBy>Быково</cp:lastModifiedBy>
  <cp:lastPrinted>2021-03-23T14:34:00Z</cp:lastPrinted>
  <dcterms:modified xsi:type="dcterms:W3CDTF">2021-06-01T08:29:00Z</dcterms:modified>
  <cp:revision>24</cp:revision>
  <dc:subject/>
  <dc:title>                                                                               Приложение</dc:title>
</cp:coreProperties>
</file>