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Т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Ш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.12.2021г.                                                                                       № 1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right="0" w:hanging="0"/>
        <w:jc w:val="center"/>
        <w:rPr/>
      </w:pPr>
      <w:r>
        <w:rPr>
          <w:b/>
          <w:sz w:val="28"/>
          <w:szCs w:val="28"/>
        </w:rPr>
        <w:t>Об утверждении Порядка разработки прогнозных планов (программ) приватизации муниципального имущества Быковского сельсовета Горшече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</w:rPr>
        <w:tab/>
      </w:r>
      <w:r>
        <w:rPr>
          <w:sz w:val="28"/>
          <w:szCs w:val="28"/>
          <w:shd w:fill="FFFFFF" w:val="clear"/>
        </w:rPr>
        <w:t>В целях реализации государственной политики в области приватизации муниципального  имущества,  в   соответствии   с   Федеральными    законами от 21 декабря 2001 года № 178-ФЗ «О приватизации государственного и муниципального имущества»,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Федеральным законом от 6 октября 2003 года N 131-ФЗ "Об общих принципах организации местного самоуправления в Российской Федерации", решения Собрания депутатов Быковского сельсовета  Горшеченского района от 20.12. 2021 года № 9 «Об утверждении Положения о порядке владения, пользования и распоряжения муниципальным имуществом Быковского сельсовета Горшеченского района», РЕШИЛО</w:t>
      </w:r>
      <w:r>
        <w:rPr>
          <w:sz w:val="28"/>
        </w:rPr>
        <w:t>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 Утвердить Порядок разработки прогнозных планов (программ) приватизации муниципального имущества Быковского сельсовета Горшеченского района (приложение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выполнением настоящего решения возложить на заместителя  Главы Быковского сельсовета Горшеченского района –Иноземцеву О.С., главного специалиста-эксперта Администрации Быковсого сельсовета _Калинину Е.Н.</w:t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 Реш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Бы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овета Горшеченского района                                    В.М.Боч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ык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шеченского района                                                       Г.Н.Мартынова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3830" w:leader="none"/>
      </w:tabs>
      <w:ind w:right="-76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1:39:00Z</dcterms:created>
  <dc:creator>User</dc:creator>
  <dc:description/>
  <dc:language>en-US</dc:language>
  <cp:lastModifiedBy>ADMINN</cp:lastModifiedBy>
  <cp:lastPrinted>2020-03-03T15:26:00Z</cp:lastPrinted>
  <dcterms:modified xsi:type="dcterms:W3CDTF">2021-12-22T11:39:00Z</dcterms:modified>
  <cp:revision>2</cp:revision>
  <dc:subject/>
  <dc:title>Типовой проект решения сессии Совета поселения</dc:title>
</cp:coreProperties>
</file>