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ык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шечен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аспределение земли по формам собств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950"/>
        <w:gridCol w:w="2950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бственности граждан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  муниципальной собственности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и с/х назнач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537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с/х угод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537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из них пашня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498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пастбищ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3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сенокос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и посел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в т.ч. с/х угод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ЛП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речень населённых пунктов и численность  населения</w:t>
      </w:r>
    </w:p>
    <w:p>
      <w:pPr>
        <w:pStyle w:val="Normal"/>
        <w:rPr/>
      </w:pPr>
      <w:r>
        <w:rPr>
          <w:b/>
          <w:sz w:val="24"/>
          <w:szCs w:val="24"/>
        </w:rPr>
        <w:t>с. Быково- 326 ч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Отрада- 82 ч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Ровное-  78 ч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по совету 486 челов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именование организаций (КФХ) зарегистрированных на территории МО с указанием юридическ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аименование землепользователей с указанием закреплённой земельной площад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Инвестиционные соглашения-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Быковского сельсовета                                                     О.С. Инозем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68" w:right="1322" w:gutter="567" w:header="0" w:top="765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30:00Z</dcterms:created>
  <dc:creator>Администрация</dc:creator>
  <dc:description/>
  <cp:keywords/>
  <dc:language>en-US</dc:language>
  <cp:lastModifiedBy>RePack by Diakov</cp:lastModifiedBy>
  <cp:lastPrinted>2017-11-15T16:27:00Z</cp:lastPrinted>
  <dcterms:modified xsi:type="dcterms:W3CDTF">2023-11-10T12:43:00Z</dcterms:modified>
  <cp:revision>20</cp:revision>
  <dc:subject/>
  <dc:title>                                      Утверждено</dc:title>
</cp:coreProperties>
</file>