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Быков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шечен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19 г. № 48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ИРОВАНИЯ ПЕРЕЧНЯ НАЛОГОВЫХ РАСХОДОВ МУНИЦИПАЛЬНОГО ОБРАЗОВАНИЯ «БЫКОВСКИЙ СЕЛЬСОВЕТ» ГОРШЕЧЕНСКОГО РАЙОНА КУРСКОЙ ОБЛАСТИ И ОЦЕНКИ НАЛОГОВЫХ РАСХОД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формирования перечня налоговых расходов муниципального образования «Быковский сельсовет» Горшеченского района Курской области и оценки налоговых расходов муниципального образования «Быковский сельсовет» Горшеченского района Кур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рядке, означают следующе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- орган местного самоуправления муниципального образования «Быковский сельсовет» Горшеченского района Курской области (далее – муниципальное образование),  ответственный за достижение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соответствующих налоговому расход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характеристики налоговых расходов муниципального образования - сведения о положениях нормативных правовых актов муниципального образования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 по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рядку (далее - приложение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муниципального образования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налоговых расходов муниципального образования - определение объемов выпадающих доходов бюджета муниципального образования, обусловленных льготами, предоставленными плательщика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муниципального образования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логового расхода муниципального образования - документ, содержащий сведения о нормативных, фискальных и целевых характеристиках налогового расхода муниципального образования, составляемый Администрацией сельсов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алоговых расходов муниципального образования - документ,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, структурных элементов муниципальных программ муниципального образования и целями социально-экономической политики муниципального образования, не относящимися к муниципальным программам муниципального образования;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- плательщики налогов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муниципального образования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муниципального образования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униципального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налоговые расходы муниципального образования - целевая категория налоговых расходов муниципального образования, предполагающих уменьшение расходов плательщиков, имеющих право на льготы (воспользовавшихся льготами), финансовое обеспечение которых осуществляется в полном объеме или частично за счет средств бюджета муниципального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скальные характеристики налоговых расходов муниципального образования - сведения об объеме льгот, предоставленных плательщикам, о численности получателей льгот, об объеме налогов, задекларированных ими для уплаты в бюджет муниципального образования, а также иные характеристики, предусмотренные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характеристики налоговых расходов муниципального образования - сведения о целевой категории налоговых расходов муниципального образования, целях предоставления плательщикам налоговых льгот, показателях (индикаторах) достижения целей предоставления льгот, а также иные характеристики, предусмотренные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формирования перечня налоговых расходов 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55"/>
      <w:bookmarkEnd w:id="0"/>
      <w:r>
        <w:rPr>
          <w:rFonts w:cs="Times New Roman" w:ascii="Times New Roman" w:hAnsi="Times New Roman"/>
          <w:sz w:val="28"/>
          <w:szCs w:val="28"/>
        </w:rPr>
        <w:t>3. Проект перечня налоговых расходов муниципального образования на очередной финансовый год и плановый период (далее - проект перечня налоговых расходов) формируется Администрацией сельсовета ежегодно до 25 марта.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ar57"/>
      <w:bookmarkEnd w:id="1"/>
      <w:r>
        <w:rPr>
          <w:rFonts w:cs="Times New Roman" w:ascii="Times New Roman" w:hAnsi="Times New Roman"/>
          <w:sz w:val="28"/>
          <w:szCs w:val="28"/>
        </w:rPr>
        <w:t xml:space="preserve">4. Администрация сельсовета формирует целевые характеристики налоговых расходов в соответствии с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е налоговых расходов муниципального образования к муниципальным программам муниципального образования осуществляется исходя из целей муниципальных программ муниципального образования, структурных элементов муниципальных программ муниципального образования и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внесения в текущем финансовом году изменений в перечень муниципальных программ муниципального образования, структурные элементы муниципальных программ муниципального образования вносятся соответствующие изменения в перечень налоговых расходов муниципального обра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ень налоговых расходов муниципального образования с внесенными в него изменениями формируется до 1 октября (в случае уточнения структурных элементов муниципальных программ муниципального образования в рамках формирования проекта решения о бюджете муниципального образования на очередной финансовый год и плановый период) и до 15 декабря (в случае уточнения структурных элементов муниципальных программ муниципального образования в рамках рассмотрения и утверждения проекта решения о бюджете муниципального образования на очередной финансовый год и плановый период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ила формирования информации о нормативных, целев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скальных характеристиках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 подлежащей включ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а налоговых расходов муниципального образова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оценки налоговых расходов муниципального образования  ежегодно формируется информация о нормативных, целевых и фискальных характеристиках налоговых расходов муниципального образования в порядке, установленном настоящим раздело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сельсовета до 1 февраля направляет в Межрайонную инспекцию Федеральной налоговой службы по Курской области сведения о категориях плательщиков, с указанием обусловливающих соответствующие налоговые расходы нормативных правовых актов муниципального образования, в том числе действовавших в отчетном году и в году, предшествующем отчетному году, и иной информации, предусмотренной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оценки налоговых расходов муниципального образования за год, предшествующий отчетному году, Администрация сельсовета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ют паспорта налоговых расходов муниципального образования за указанный период, содержащие информацию, предусмотренную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ют оценку эффективности налоговых расходов муниципального образования за указанный период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дминистрация сельсовета на основании сведений, предоставленных МИ ФНС по Кур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е"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, до 20 июля осуществляет расчет совокупного бюджетного эффекта (самоокупаемости) стимулирующих налоговых расходов муниципального обра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целях оценки налоговых расходов муниципального образования за отчетный финансовый год Администрация сельсовета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ет паспорт налоговых расходов муниципального образования за указанный период, содержащий информацию, предусмотренную </w:t>
      </w:r>
      <w:hyperlink w:anchor="Par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ет оценку эффективности налоговых расходов муниципального образования за указанный период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зультаты оценки налоговых расходов муниципального образования представляет для рассмотрения Главе сельсовета до 30 июл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 установленные сроки представляет в управление финансов Администрации Горшеченского района Курской области уточненную информацию за отчетный финансовый год согласно </w:t>
      </w:r>
      <w:hyperlink w:anchor="Par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оценки налоговых расх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етодики оценки эффективности налоговых расходов муниципального образования разрабатывается Администрацией сельсове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ке оценки эффективности налогового расхода муниципального образования следует учитывать, что налоговый расход должен оказывать прямое или косвенное влияние на достижение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соответствующих налоговому расход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ценка эффективности налоговых расходов муниципального образования включает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ку целесообразности налоговых расходов муниципального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ценку результативности налоговых расходов муниципального образования.</w:t>
      </w:r>
    </w:p>
    <w:p>
      <w:pPr>
        <w:pStyle w:val="ConsPlusNormal"/>
        <w:spacing w:before="200" w:after="0"/>
        <w:ind w:firstLine="540"/>
        <w:jc w:val="both"/>
        <w:rPr/>
      </w:pPr>
      <w:bookmarkStart w:id="2" w:name="Par100"/>
      <w:bookmarkEnd w:id="2"/>
      <w:r>
        <w:rPr>
          <w:rFonts w:cs="Times New Roman" w:ascii="Times New Roman" w:hAnsi="Times New Roman"/>
          <w:sz w:val="28"/>
          <w:szCs w:val="28"/>
        </w:rPr>
        <w:t>14. Критериями оценки целесообразности налоговых расходов муниципального образования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е налоговых расходов муниципального образования целям муниципальных программ муниципального образования, структурных элементов муниципальных программ муниципального образования и целям социально-экономической политики муниципального образования, не относящимся к муниципальным программам муниципального обра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ребованность предоставленных льгот у плательщиков налога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необходимо отразить порядок определения общей численности плательщиков, источники указанных сведений и обоснование данной информации, а также пороговое значение, при котором льгота является востребованно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Налоговый расход должен соответствовать обоим критериям целесообразности, указанным в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. В случае несоответствия налоговых расходов муниципального образования хотя бы одному из критериев, формируются соответствующие предложения о сохранении, уточнении, либо отмене льгот для плательщик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ритериями оценки результативности налоговых расходов муниципального образования являю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вклада налоговой льготы, обуславливающей налоговый расход, в изменение значения показателя (индикатора) достижения целей муниципальной программы и целей социально-экономической политик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а бюджетной эффектив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совокупного бюджетного эффекта (для стимулирующих налоговых расходов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качестве критерия оценки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характера цели налогового расхода, в последующем определяется его целевая категория. Сведения о целевых категориях должны быть отражены в методик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целях проведения оценки бюджетной эффективности налоговых расходов муниципального образова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а также оценка совокупного бюджетного эффекта (самоокупаемости) стимулирующих налоговых расходов муниципального обра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равнительный анализ включает сопоставление объемов расходов бюджета муниципального образования в случае применения альтернативных механизмов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и объемов предоставленных льгот (расчет прироста показателя (индикатора)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на 1 рубль налоговых расходов муниципального образования и на 1 рубль расходов бюджета муниципального образования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сопоставления налогового расхода и альтернативного механизма должны быть идентичные показател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могут учитываться в том числ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бюджета муниципального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ых гарантий муниципального образования по обязательствам плательщиков, имеющих право на льгот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ценка совокупного бюджетного эффекта (самоокупаемости) стимулирующих налоговых расходов муниципального образова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определяется в целом по указанной категории плательщик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ценка совокупного бюджетного эффекта (самоокупаемости) стимулирующих налоговых расходов муниципального образования муниципального образования (Е) определяется за период с начала действия для плательщиков соответствующих льгот или за 5 отчетных лет, если указанные льготы действуют более 6 лет на день проведения оценки эффективности налоговых расходов муниципального образования, по следующей форму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2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года, имеющий значение от 1 до 5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 - количество плательщиков, воспользовавшихся льготой в i-м год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порядковый номер плательщика, имеющий значение от 1 до m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j - объем налогов, задекларированных для уплаты в бюджет муниципального образования  j-м плательщиком в i-м год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0j - базовый объем налогов, задекларированных для уплаты в бюджет муниципального образования j-м плательщиком в базовом год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i - номинальный темп прироста налоговых доходов бюджета муниципального образования в i-м году по отношению к показателям базового год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 - расчетная стоимость среднесрочных рыночных заимствований муниципального образования, рассчитываемая по форму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=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р + с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целевой уровень инфляции (4 процент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еальная процентная ставка, определяемая на уровне 2,5 процент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- кредитная премия за риск, рассчитываемая для целей настоящего документа в зависимости от отношения муниципального долга муниципального образования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ое отношение составляет менее 50 процентов, кредитная премия за риск принимается равной 1 процент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Базовый объем налогов, задекларированных для уплаты в бюджет муниципального образования j-м плательщиком в базовом году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- объем налогов, задекларированных для уплаты в бюджет муниципального образования j-м плательщиком в базовом год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обобщения результатов оценки эффектив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муниципального образова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ar157"/>
      <w:bookmarkEnd w:id="3"/>
      <w:r>
        <w:rPr>
          <w:rFonts w:cs="Times New Roman" w:ascii="Times New Roman" w:hAnsi="Times New Roman"/>
          <w:sz w:val="28"/>
          <w:szCs w:val="28"/>
        </w:rPr>
        <w:t>23. По итогам оценки эффективности налогового расхода муниципального образования Администрация сельсовета формулирует выводы о достижении целевых характеристик налогового расхода муниципального образования, о вкладе налогового расхода муниципального образования в достижение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а также о наличии или об отсутствии более результативных (менее затратных для бюджета муниципального образования) альтернативных механизмов достижения целей муниципальной программы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зультаты оценки налоговых расходов муниципального образования представляются для рассмотрения Главе сельсовета и в управление финансов Администрации Горшеченского района Курской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зультаты рассмотрения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формирования перечня налогов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Богатыревский сельсовет» Горшеченск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и оценки налоговых расход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74"/>
      <w:bookmarkEnd w:id="4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ВКЛЮЧАЕМОЙ В ПАСПОРТ НАЛОГОВОГО РАСХ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БОГАТЫРЕВСКИЙ СЕЛЬСВЕТ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ШЕЧЕНСКОГО РАЙОНА КУРСКОЙ ОБЛАСТИ</w:t>
      </w:r>
    </w:p>
    <w:p>
      <w:pPr>
        <w:pStyle w:val="ConsPlusNormal"/>
        <w:rPr/>
      </w:pPr>
      <w:r>
        <w:rPr/>
      </w:r>
    </w:p>
    <w:tbl>
      <w:tblPr>
        <w:tblW w:w="88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1"/>
        <w:gridCol w:w="5272"/>
        <w:gridCol w:w="2835"/>
      </w:tblGrid>
      <w:tr>
        <w:trPr/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Нормативные характеристики налогового расхода муниципального образования (далее - налоговый расход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 муниципального образования, устанавливающий налоговые льготы (далее - НПА), освобождения и иные преференции по налогам (далее - льго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положение (статья, часть, пункт, подпункт, абзац)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налоговых льгот для плательщиков налогов, установленные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плательщиков налогов, для которых предусмотрены налоговые льготы, установленные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положений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предоставленного НПА права на налоговые льг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ействия налоговых льгот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налоговых льгот по налогам, установленная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ой льг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налогового рас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налоговых льгот для плательщиков налогов, установленных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налогов, по которым предусматриваются налоговые льготы, установленные Н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логовых льгот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ой ставки, в пределах которой предоставляются налоговые льг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программ муниципального образования, наименования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, в целях реализации которых предоставляются налоговые льг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ых элементов муниципальных программ муниципального образования, в целях реализации которых предоставляются налоговые льг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достижения целей муниципальных программ муниципального образования  и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 для плательщиков нал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достижения целей муниципальных программ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 для плательщиков нал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оценочные) значения показателей (индикаторов) достижения целей муниципальных программ муниципального образования и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 для плательщиков налогов на текущий финансовый год,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ида экономической деятельности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, к которому относится налоговый расход (если налоговый расход обусловлен налоговыми льготами для отдельных видов экономической деятель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льгот, предоставленных для плательщиков налогов за отчетный финансовый год и год, предшествующий отчетному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И ФНС России по Курской обла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ъема предоставленных налоговых льгот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лательщиков налога, воспользовавшихся налоговой льготой (един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МИ ФНС России по Курской обла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объем налогов, задекларированный для уплаты в бюджет муниципального образования, имеющими право на налоговые льготы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МИ ФНС России по Курской обла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, задекларированный для уплаты в бюджет муниципального образования плательщиками налогов, имеющими право на налоговые льготы, за 6 лет, предшествующих отчетному финансовому году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МИ ФНС России по Курской обла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 Знак 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94E49E20F978747B383F0B8ED9D01818225BD53EE6895B38219213AEF7D605ED31C08B992B2E2450EB38E1BBCEE4051B1D85E121A97812lDo1H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F94E49E20F978747B383F0B8ED9D0181F275BDE39EB895B38219213AEF7D605FF3198879A2A302054FE6EB0FDl9o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4:00Z</dcterms:created>
  <dc:creator>Y</dc:creator>
  <dc:description/>
  <cp:keywords/>
  <dc:language>en-US</dc:language>
  <cp:lastModifiedBy>User</cp:lastModifiedBy>
  <cp:lastPrinted>2022-03-22T11:30:00Z</cp:lastPrinted>
  <dcterms:modified xsi:type="dcterms:W3CDTF">2022-04-01T12:09:00Z</dcterms:modified>
  <cp:revision>8</cp:revision>
  <dc:subject/>
  <dc:title>Главе</dc:title>
</cp:coreProperties>
</file>