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ab/>
        <w:t xml:space="preserve">               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ПОТРЕБНОСТИ В СРЕДСТВАХ НА УПЛАТУ НАЛОГОВ ПО  Администрации Быковский сельсовет НА 2021 ГОД 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right"/>
        <w:rPr/>
      </w:pPr>
      <w:r>
        <w:rPr/>
        <w:t>рублей</w:t>
      </w:r>
    </w:p>
    <w:p>
      <w:pPr>
        <w:pStyle w:val="Style17"/>
        <w:spacing w:before="0" w:after="0"/>
        <w:jc w:val="right"/>
        <w:rPr/>
      </w:pPr>
      <w:r>
        <w:rPr/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66"/>
        <w:gridCol w:w="1693"/>
        <w:gridCol w:w="270"/>
        <w:gridCol w:w="1853"/>
        <w:gridCol w:w="30"/>
        <w:gridCol w:w="24"/>
        <w:gridCol w:w="6"/>
        <w:gridCol w:w="1881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налог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. стоим-ть ОС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Налоговая ставк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. налог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иные силы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Налоговая ставка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8"/>
                <w:szCs w:val="28"/>
              </w:rPr>
              <w:t>ИТОГО  по культуре: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налог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. стоим-ть ОС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Налоговая ставк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. налог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иные силы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я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Легковая и т.д. 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я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 и т.д……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бус ПАЗ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я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 ….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и т.д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образованию: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СУ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налог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2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. стоим-ть ОС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500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748</w:t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. налог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ные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ы (ед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ка</w:t>
            </w:r>
          </w:p>
        </w:tc>
        <w:tc>
          <w:tcPr>
            <w:tcW w:w="21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</w:t>
            </w:r>
          </w:p>
        </w:tc>
      </w:tr>
      <w:tr>
        <w:trPr>
          <w:trHeight w:val="22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ОМСУ: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0667</w:t>
            </w:r>
          </w:p>
        </w:tc>
      </w:tr>
      <w:tr>
        <w:trPr>
          <w:trHeight w:val="33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 (ОДА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. налог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ные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  и т.д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ая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  и т.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УХО (ОДА):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налог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. налог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Быковского сельсовета                                       Мартынова Г.Н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Калинина Е.Н.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User</dc:creator>
  <dc:description/>
  <cp:keywords/>
  <dc:language>en-US</dc:language>
  <cp:lastModifiedBy>RePack by Diakov</cp:lastModifiedBy>
  <cp:lastPrinted>2020-12-10T12:03:00Z</cp:lastPrinted>
  <dcterms:modified xsi:type="dcterms:W3CDTF">2020-12-10T09:10:00Z</dcterms:modified>
  <cp:revision>7</cp:revision>
  <dc:subject/>
  <dc:title/>
</cp:coreProperties>
</file>